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9462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3" r="-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46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LOCO I - IDENTIFICAÇÃO DA UNIDADE EXECUTORA PRÓPRIA (UEx)</w:t>
      </w:r>
      <w:r>
        <w:rPr/>
        <w:t xml:space="preserve"> / ENTIDADE MANTENEDORA (EM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5"/>
        <w:gridCol w:w="5505"/>
      </w:tblGrid>
      <w:tr>
        <w:trPr>
          <w:trHeight w:val="510" w:hRule="exact"/>
        </w:trPr>
        <w:tc>
          <w:tcPr>
            <w:tcW w:w="10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25" w:leader="none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01 - Razão Social</w:t>
            </w:r>
            <w:r>
              <w:rPr/>
              <w:tab/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45"/>
            </w:tblGrid>
            <w:tr>
              <w:trPr>
                <w:trHeight w:val="284" w:hRule="exact"/>
              </w:trPr>
              <w:tc>
                <w:tcPr>
                  <w:tcW w:w="1054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02 </w:t>
            </w:r>
            <w:r>
              <w:rPr/>
              <w:t>- CNPJ</w: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50"/>
            </w:tblGrid>
            <w:tr>
              <w:trPr>
                <w:trHeight w:val="284" w:hRule="exact"/>
              </w:trPr>
              <w:tc>
                <w:tcPr>
                  <w:tcW w:w="52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OCO II - IDENTIFICAÇÃO DOS PROPONENTES (Fornecedores de produtos ou prestadores de serviços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5"/>
        <w:gridCol w:w="5220"/>
        <w:gridCol w:w="5505"/>
      </w:tblGrid>
      <w:tr>
        <w:trPr>
          <w:trHeight w:val="964" w:hRule="exact"/>
        </w:trPr>
        <w:tc>
          <w:tcPr>
            <w:tcW w:w="5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3 - Razão Social</w:t>
            </w:r>
            <w:r>
              <w:rPr/>
              <w:t xml:space="preserve"> do Proponente (A)</w:t>
            </w:r>
          </w:p>
          <w:tbl>
            <w:tblPr>
              <w:tblW w:w="53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25"/>
            </w:tblGrid>
            <w:tr>
              <w:trPr>
                <w:trHeight w:val="284" w:hRule="exact"/>
              </w:trPr>
              <w:tc>
                <w:tcPr>
                  <w:tcW w:w="532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04 - </w:t>
            </w:r>
            <w:r>
              <w:rPr/>
              <w:t>CNPJ do Proponente (A)</w:t>
            </w:r>
          </w:p>
          <w:tbl>
            <w:tblPr>
              <w:tblW w:w="53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25"/>
            </w:tblGrid>
            <w:tr>
              <w:trPr>
                <w:trHeight w:val="284" w:hRule="exact"/>
              </w:trPr>
              <w:tc>
                <w:tcPr>
                  <w:tcW w:w="532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C0C0C0"/>
              <w:bottom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3 - Razão Social</w:t>
            </w:r>
            <w:r>
              <w:rPr/>
              <w:t xml:space="preserve"> do Proponente (B)</w:t>
            </w:r>
          </w:p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0"/>
            </w:tblGrid>
            <w:tr>
              <w:trPr>
                <w:trHeight w:val="284" w:hRule="exact"/>
              </w:trPr>
              <w:tc>
                <w:tcPr>
                  <w:tcW w:w="50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04 - </w:t>
            </w:r>
            <w:r>
              <w:rPr/>
              <w:t>CNPJ do Proponente (B)</w:t>
            </w:r>
          </w:p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0"/>
            </w:tblGrid>
            <w:tr>
              <w:trPr>
                <w:trHeight w:val="284" w:hRule="exact"/>
              </w:trPr>
              <w:tc>
                <w:tcPr>
                  <w:tcW w:w="507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5" w:type="dxa"/>
            <w:tcBorders>
              <w:top w:val="single" w:sz="4" w:space="0" w:color="C0C0C0"/>
              <w:bottom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3 - Razão Social</w:t>
            </w:r>
            <w:r>
              <w:rPr/>
              <w:t xml:space="preserve"> do Proponente (C)</w: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50"/>
            </w:tblGrid>
            <w:tr>
              <w:trPr>
                <w:trHeight w:val="284" w:hRule="exact"/>
              </w:trPr>
              <w:tc>
                <w:tcPr>
                  <w:tcW w:w="52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04 - </w:t>
            </w:r>
            <w:r>
              <w:rPr/>
              <w:t>CNPJ do Proponente (C)</w: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50"/>
            </w:tblGrid>
            <w:tr>
              <w:trPr>
                <w:trHeight w:val="284" w:hRule="exact"/>
              </w:trPr>
              <w:tc>
                <w:tcPr>
                  <w:tcW w:w="52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OCO III - PROPOSTAS (R$ 1,00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0"/>
      </w:tblGrid>
      <w:tr>
        <w:trPr>
          <w:trHeight w:val="3907" w:hRule="exact"/>
        </w:trPr>
        <w:tc>
          <w:tcPr>
            <w:tcW w:w="16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860</wp:posOffset>
                      </wp:positionV>
                      <wp:extent cx="10169525" cy="23850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9525" cy="238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09"/>
                                    <w:gridCol w:w="6806"/>
                                    <w:gridCol w:w="409"/>
                                    <w:gridCol w:w="1112"/>
                                    <w:gridCol w:w="1102"/>
                                    <w:gridCol w:w="10"/>
                                    <w:gridCol w:w="1797"/>
                                    <w:gridCol w:w="27"/>
                                    <w:gridCol w:w="1821"/>
                                    <w:gridCol w:w="1822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05 - It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06 - Descrição dos Produtos e Serviç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07 - Uni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08 - Qua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2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09 - Valor Proponente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2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0 - Valor Proponente 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12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1 - Valor Proponente (C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5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053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gridSpan w:val="3"/>
                                        <w:tcBorders>
                                          <w:bottom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Proponente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bottom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Proponente 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bottom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Proponente (C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gridSpan w:val="3"/>
                                        <w:tcBorders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2 - Valor Total da Propo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gridSpan w:val="2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gridSpan w:val="2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gridSpan w:val="3"/>
                                        <w:tcBorders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3 - Valor Total da Proposta com Desco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gridSpan w:val="2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gridSpan w:val="2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75pt;height:187.8pt;mso-wrap-distance-left:0pt;mso-wrap-distance-right:7.05pt;mso-wrap-distance-top:0pt;mso-wrap-distance-bottom:0pt;margin-top: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9"/>
                              <w:gridCol w:w="6806"/>
                              <w:gridCol w:w="409"/>
                              <w:gridCol w:w="1112"/>
                              <w:gridCol w:w="1102"/>
                              <w:gridCol w:w="10"/>
                              <w:gridCol w:w="1797"/>
                              <w:gridCol w:w="27"/>
                              <w:gridCol w:w="1821"/>
                              <w:gridCol w:w="182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5 - Item</w:t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6 - Descrição dos Produtos e Serviços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7 - Unid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8 - Quant.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9 - Valor Proponente (A)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0 - Valor Proponente (B)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1 - Valor Proponente (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3"/>
                                  <w:tcBorders>
                                    <w:bottom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Proponente (A)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Proponente (B)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Proponente (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3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2 - Valor Total da Proposta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9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3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3 - Valor Total da Proposta com Desconto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OCO IV - APURAÇÃO DAS PROPOSTAS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0"/>
      </w:tblGrid>
      <w:tr>
        <w:trPr>
          <w:trHeight w:val="1644" w:hRule="exact"/>
        </w:trPr>
        <w:tc>
          <w:tcPr>
            <w:tcW w:w="16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tbl>
            <w:tblPr>
              <w:tblW w:w="160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5"/>
              <w:gridCol w:w="11885"/>
              <w:gridCol w:w="2608"/>
            </w:tblGrid>
            <w:tr>
              <w:trPr>
                <w:trHeight w:val="200" w:hRule="atLeast"/>
              </w:trPr>
              <w:tc>
                <w:tcPr>
                  <w:tcW w:w="15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8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4 - Itens de Menor Valor</w:t>
                  </w:r>
                </w:p>
              </w:tc>
              <w:tc>
                <w:tcPr>
                  <w:tcW w:w="2608" w:type="dxa"/>
                  <w:tcBorders/>
                </w:tcPr>
                <w:p>
                  <w:pPr>
                    <w:pStyle w:val="Normal"/>
                    <w:ind w:left="-70" w:right="-70" w:hanging="0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 - Valor Total dos Itens de Menor Valor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left="35" w:right="-70" w:hanging="35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ponente (A)</w:t>
                  </w:r>
                </w:p>
              </w:tc>
              <w:tc>
                <w:tcPr>
                  <w:tcW w:w="118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left="35" w:right="-70" w:hanging="35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ponente (B)</w:t>
                  </w:r>
                </w:p>
              </w:tc>
              <w:tc>
                <w:tcPr>
                  <w:tcW w:w="118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left="35" w:right="-70" w:hanging="35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ponente (C)</w:t>
                  </w:r>
                </w:p>
              </w:tc>
              <w:tc>
                <w:tcPr>
                  <w:tcW w:w="118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3890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2630"/>
            </w:tblGrid>
            <w:tr>
              <w:trPr>
                <w:trHeight w:val="284" w:hRule="exact"/>
              </w:trPr>
              <w:tc>
                <w:tcPr>
                  <w:tcW w:w="1260" w:type="dxa"/>
                  <w:tcBorders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90" w:leader="none"/>
                    </w:tabs>
                    <w:ind w:left="35" w:hanging="35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6 - Valor Total</w:t>
                  </w:r>
                </w:p>
              </w:tc>
              <w:tc>
                <w:tcPr>
                  <w:tcW w:w="263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LOCO V - A</w:t>
      </w:r>
      <w:r>
        <w:rPr/>
        <w:t>UTENTICAÇÃO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0"/>
        <w:gridCol w:w="5400"/>
      </w:tblGrid>
      <w:tr>
        <w:trPr>
          <w:trHeight w:val="579" w:hRule="exact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7 - Local e Data</w:t>
            </w:r>
          </w:p>
          <w:tbl>
            <w:tblPr>
              <w:tblW w:w="51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4"/>
            </w:tblGrid>
            <w:tr>
              <w:trPr>
                <w:trHeight w:val="258" w:hRule="exact"/>
              </w:trPr>
              <w:tc>
                <w:tcPr>
                  <w:tcW w:w="515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C0C0C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- Nome do Dirigente ou do Representante Legal da UEx ou da EM</w: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50"/>
            </w:tblGrid>
            <w:tr>
              <w:trPr>
                <w:trHeight w:val="284" w:hRule="exact"/>
              </w:trPr>
              <w:tc>
                <w:tcPr>
                  <w:tcW w:w="52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C0C0C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- Assinatura do Dirigente ou do Representante Legal da UEx ou da EM</w:t>
            </w:r>
          </w:p>
          <w:tbl>
            <w:tblPr>
              <w:tblW w:w="5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50"/>
            </w:tblGrid>
            <w:tr>
              <w:trPr>
                <w:trHeight w:val="284" w:hRule="exact"/>
              </w:trPr>
              <w:tc>
                <w:tcPr>
                  <w:tcW w:w="525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29:00Z</dcterms:created>
  <dc:creator>PCosta</dc:creator>
  <dc:description/>
  <cp:keywords/>
  <dc:language>en-US</dc:language>
  <cp:lastModifiedBy>Sandra Renata Leite</cp:lastModifiedBy>
  <cp:lastPrinted>2011-08-15T11:47:00Z</cp:lastPrinted>
  <dcterms:modified xsi:type="dcterms:W3CDTF">2021-11-24T18:29:00Z</dcterms:modified>
  <cp:revision>2</cp:revision>
  <dc:subject/>
  <dc:title> </dc:title>
</cp:coreProperties>
</file>