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OVERNO DO ESTADO DE MATO GROSSO DO SUL.</w:t>
      </w:r>
    </w:p>
    <w:p>
      <w:pPr>
        <w:pStyle w:val="Normal"/>
        <w:jc w:val="center"/>
        <w:rPr/>
      </w:pPr>
      <w:r>
        <w:rPr>
          <w:b/>
          <w:bCs/>
        </w:rPr>
        <w:t>SECRETARIA DE ESTADO DE EDUC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ECER DO CONSELHO FISCA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ab/>
        <w:tab/>
        <w:t>Os abaixo assinados, membros do Conselho Fiscal da Associação de Pais e Mestres da Escola Estadual ...........................................................................................</w:t>
      </w:r>
    </w:p>
    <w:p>
      <w:pPr>
        <w:pStyle w:val="TextBody"/>
        <w:rPr/>
      </w:pPr>
      <w:r>
        <w:rPr/>
        <w:t>depois de examinarem cuidadosamente os documentos que compõem a prestação de Contas são de Parecer favorável a aprova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ocal e Dat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ASSINATURA (MÍNIMO 2/3)</w:t>
        <w:tab/>
        <w:tab/>
        <w:tab/>
        <w:tab/>
        <w:tab/>
        <w:t xml:space="preserve">  N º DA IDENTIDADE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</w:t>
        <w:tab/>
        <w:tab/>
        <w:t>........................................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</w:t>
        <w:tab/>
        <w:tab/>
        <w:t>........................................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</w:t>
        <w:tab/>
        <w:tab/>
        <w:t>........................................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......................................................................</w:t>
        <w:tab/>
        <w:tab/>
        <w:t>...............................................................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RESIDENTE – APM</w:t>
        <w:tab/>
        <w:tab/>
        <w:tab/>
        <w:tab/>
        <w:t>DIRETOR(A) ESCOLA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ab/>
        <w:tab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18:00Z</dcterms:created>
  <dc:creator>Maria Dorvalina Cezar Doueidar</dc:creator>
  <dc:description/>
  <cp:keywords/>
  <dc:language>en-US</dc:language>
  <cp:lastModifiedBy>Sandra Renata Leite</cp:lastModifiedBy>
  <cp:lastPrinted>2006-03-21T10:12:00Z</cp:lastPrinted>
  <dcterms:modified xsi:type="dcterms:W3CDTF">2021-11-24T18:18:00Z</dcterms:modified>
  <cp:revision>2</cp:revision>
  <dc:subject/>
  <dc:title>GOVERNO DO ESTADO DE MATO GROSSO DO SUL</dc:title>
</cp:coreProperties>
</file>